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848311687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677873255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2124100403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0585490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37830026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808485400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672476792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272109074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578528156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293427737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1761715419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13518262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